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3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 размещенными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учить нормы законодательства в сфере государственного кадастрового учета, землеустройства, градостроительства</w:t>
            </w:r>
          </w:p>
        </w:tc>
      </w:tr>
      <w:tr>
        <w:trPr>
          <w:trHeight w:val="68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верить пакет документов, предоставленных для кадастрового учета,  на соответствие нормам законодательства Российской Федерации 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учиться работать с копировально-множительной техникой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Использовать программные комплексы, применяемых для ведения ЕГРН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Сформировать пакет документов для подачи в ЕГРН для регистрации недвижимого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мущества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Определить порядок предоставления сведений, содержащихся в ЕГРН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ыполнить кадастровые работы по подготовке документов для осуществления кадастрового учета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формировать сведения об объекте недвижимости в ЕГРН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оставить сведения, которые содержатся в ЕГРН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формить отчет</w:t>
            </w:r>
          </w:p>
        </w:tc>
      </w:tr>
    </w:tbl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.06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18-01-17T17:01:00Z</cp:lastPrinted>
  <dcterms:modified xsi:type="dcterms:W3CDTF">2025-06-02T14:27:00Z</dcterms:modified>
  <cp:revision>28</cp:revision>
  <dc:subject/>
  <dc:title>I</dc:title>
</cp:coreProperties>
</file>